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403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708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094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37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284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436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556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413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54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928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6597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7021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920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716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1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