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479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87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854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501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003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603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438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63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359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449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629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426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438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596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716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86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839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