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90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11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76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622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222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615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60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95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623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958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4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689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967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