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76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846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11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31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89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973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248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80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52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323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842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67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76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691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