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785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2421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629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551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7052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3592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170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5166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5317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804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554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772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094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3247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177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948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164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