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57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767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241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143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403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233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061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832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332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603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847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304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722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