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971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097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472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064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441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812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038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783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319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771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154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044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