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441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432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291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423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206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975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645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214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671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608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101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159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011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36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845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004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319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