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6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44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5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2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73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36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15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32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92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04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0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64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