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568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1499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0920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5005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9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042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271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179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1897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567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238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736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5854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0702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2702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5106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104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