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165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64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709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473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404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707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799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777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67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234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756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585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993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129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620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