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80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99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221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87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575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087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36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902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29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79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42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281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835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779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00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