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925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821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376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097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676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923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382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435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986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374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444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54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