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76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69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8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9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42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90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78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19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228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28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96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68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61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