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20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226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520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603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004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80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208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059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882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147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804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44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744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026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416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951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