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41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92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98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620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40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077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914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732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668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34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2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746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50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58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22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63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251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