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6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95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53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317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57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73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1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25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32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96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95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9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17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954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51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