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702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612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73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71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266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350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343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28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712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70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909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767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405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02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726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