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3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2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6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02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85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22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40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72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36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3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56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96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807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549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2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174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