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038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715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055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52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926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920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4884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760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025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778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809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974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744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86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735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013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726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