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9287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5715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9961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6313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97468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27936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9986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1559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3211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3944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3342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30215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3281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37265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16596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