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31580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106440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83975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642909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097372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838603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7332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110512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083200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151713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41640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4000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735049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