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230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274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71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292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743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691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93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712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215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177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143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389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611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