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274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26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494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508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875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786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171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684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93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957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483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189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69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783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550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