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6057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770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7978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9968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403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5201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0980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2237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8856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2709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936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276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1063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3780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0454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6615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7703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