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977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533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726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146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200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706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005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413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669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894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951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804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015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