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924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83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13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74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250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904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419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49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840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252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331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633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400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795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566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814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801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