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87337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24659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49920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81720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5804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71887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96980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42669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3164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53933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67353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8415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645388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39964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59617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