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286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701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745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99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388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466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088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433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593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870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434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00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330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37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274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