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42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32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90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174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69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799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81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727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61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94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87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3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5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