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15348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38987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88824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23087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74973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837723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55778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913609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87311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15956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02031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46700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2657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