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24819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96363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80738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92490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5182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50039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53444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28554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82752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51520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09557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43202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24082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47706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74047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