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603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350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841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323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856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895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364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356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710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02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082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197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625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029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047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046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956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