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07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7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807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86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92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49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81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28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59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833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00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352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9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28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27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