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60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7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95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86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87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3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96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60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18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9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3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4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