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72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450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69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513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80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43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25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224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722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82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0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3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42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196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30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48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61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