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4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28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3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31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40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7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04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081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91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415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5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9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20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