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597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396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716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29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620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04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65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14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859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623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228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896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118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245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765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297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150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