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310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067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160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943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59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896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650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176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945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231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770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558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200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305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773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894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940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