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807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2562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405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617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3729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540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826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649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5657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435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814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9756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587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863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009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