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719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06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434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69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820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771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15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328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507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076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34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30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318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