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2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271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2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08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81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5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56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2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062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4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35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99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18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