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6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026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02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8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73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2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0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0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217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9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647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50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02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8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