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305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621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526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200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073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888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973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13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662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080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322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367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205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545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12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971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746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