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7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05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647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018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97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24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06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798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791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16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36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69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706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