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334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076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245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585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277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221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31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371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281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20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080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497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86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331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984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