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123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276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036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513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359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136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494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815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592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790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604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75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186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254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234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399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355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