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91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6770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6022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356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62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7564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1798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534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564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583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314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940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648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