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188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6076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737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1912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8560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2843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9218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4086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0119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1641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0372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4326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0767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7837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5805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