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7409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6073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6977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1076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2530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4161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5149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481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4476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591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082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260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0192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7542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6802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8927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6305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