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869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32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468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25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047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751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651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348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522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15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657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802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442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