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9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608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0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570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96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136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124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118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981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17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61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54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98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37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28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