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42785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85611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29012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9823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046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93946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442781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39097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66684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74690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94699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05411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11799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16581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1092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90600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87535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