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037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216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5953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7912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0624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3175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76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9463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8850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9699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305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899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8756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