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503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066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733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397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21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132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26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269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051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310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538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564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272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6391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455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