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16274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40146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4025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25401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3749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52985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64403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63046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73094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60622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44145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54832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48625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