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4053213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9067704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6726235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6288846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3768308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6370996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976548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507820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315844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0822874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8555544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336647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635898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