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8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300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86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3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90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621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29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00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19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52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6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924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14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75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702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