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000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021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244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778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774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842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655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528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989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570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467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53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086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006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478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438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604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