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365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096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958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271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473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835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877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523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250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715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27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12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760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047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47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449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428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