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8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07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38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10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46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8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45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70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16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044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112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380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573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30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