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26831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66549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26316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80800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81504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05616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40235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39390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83623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63286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9624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32648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86128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9207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37576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9460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43544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