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16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167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274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78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22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15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11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19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732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33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38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12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433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