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12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2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16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97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70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838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10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19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75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85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94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33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733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27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