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525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5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060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150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94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65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90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4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06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41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4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50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03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61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14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18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681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