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603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899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892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019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808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920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66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546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921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45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092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763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640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