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258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112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62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7732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8436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805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3011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647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0890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7129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750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006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497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1094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5775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3326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7280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