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971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006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186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433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831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914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4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211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313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688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939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088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037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