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71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12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60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40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47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42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213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12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25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41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7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90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93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