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011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453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8922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7928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7319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0747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3257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5251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8383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5534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7843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4365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5038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0956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5582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