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966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213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166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847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127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706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089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434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99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830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570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176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932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280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360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466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147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