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230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780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5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06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68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212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36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84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377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55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134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099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82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93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62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