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58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34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09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789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342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643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79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818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086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12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621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1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624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30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