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6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677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473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96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57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59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19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08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805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556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97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0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96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60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89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0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44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