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724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136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3211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833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926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52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949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514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782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937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66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924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0648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