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714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3086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275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3321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2907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421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773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0411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954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656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2891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8390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700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211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1866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