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300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629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231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64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34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931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81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34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26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53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14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129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29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20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39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46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212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