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896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028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197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4745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707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3044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196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386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19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13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771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424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7971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