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194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7442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7124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9908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8784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5047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154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9222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6410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2650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5444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1878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1184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8635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6278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