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91009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0027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53655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97007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17250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74354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08280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31523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0475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23182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1886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58765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38034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7558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2018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12111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36684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