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130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4886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4333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3583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4869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0755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2661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6531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4685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7297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851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073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0729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