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85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59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711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99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79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75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2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3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00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46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0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547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2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27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46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