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74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01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68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503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32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03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626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7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617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993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50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6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82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03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112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884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