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31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872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145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42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20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14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279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42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96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621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0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864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