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071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126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59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873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117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931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630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266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650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791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185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43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88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375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