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319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89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16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730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6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39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76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066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58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52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50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0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115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049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60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96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26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