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051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948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030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809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73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948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41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394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402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287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808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439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72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