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234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252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644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187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709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434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640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594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081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308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192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009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058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837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724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