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9474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986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812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251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751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119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5080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629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544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817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906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33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172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976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4710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770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778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