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19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949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326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552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03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206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738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584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568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135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997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710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454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